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38150</wp:posOffset>
            </wp:positionV>
            <wp:extent cx="720090" cy="955675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ТАТАРСКО-ШЕЛДАИССКОГО СЕЛЬСОВЕТА</w:t>
            </w:r>
          </w:p>
        </w:tc>
      </w:tr>
      <w:tr>
        <w:trPr>
          <w:trHeight w:val="397" w:hRule="atLeast"/>
        </w:trPr>
        <w:tc>
          <w:tcPr>
            <w:tcW w:w="1026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ПАССКОГО РАЙОНА ПЕНЗЕНСКОЙ ОБЛАСТИ</w:t>
            </w:r>
          </w:p>
        </w:tc>
      </w:tr>
      <w:tr>
        <w:trPr>
          <w:trHeight w:val="807" w:hRule="atLeast"/>
        </w:trPr>
        <w:tc>
          <w:tcPr>
            <w:tcW w:w="10260" w:type="dxa"/>
            <w:tcBorders/>
            <w:vAlign w:val="center"/>
          </w:tcPr>
          <w:p>
            <w:pPr>
              <w:pStyle w:val="Heading3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Русский Ше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8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Русский Ше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color w:val="0000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</w:r>
    </w:p>
    <w:p>
      <w:pPr>
        <w:pStyle w:val="Heading1"/>
        <w:jc w:val="left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О начале отопительного сезона 2020-2021 годов на территории  Татарско-Шелдаисского сельсовета Спасского района Пензенской област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о исполнении Постановления Госстроя РФ от 27.09.2003 г. № 170 «Об утверждении правил и норм технической эксплуатации жилищного фонда» и связи с установившейся среднесуточной температурой наружного воздуха ниже +8 С, руководствуясь Уставом Татарско-Шелдаисского сельсовета Спасского района Пензенской области (с последующими изменениями), администрация Татарско-Шелдаисского сельсовета Спасского района Пензе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Отопительный сезон на территории  Татарско-Шелдаис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>Спасского района Пензенской области начать  с 1 октября  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постановление опубликовать в информационном бюллетене «Сельские ведомост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выполнением настоящего постановления возложить на Главу администрации Татарско-Шелдаисского сельсовета А.А. Сав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>Татарско-Шелдаисского сельсовета                                                               А.А. Савин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11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G_Benguiat;Courier New" w:hAnsi="AG_Benguiat;Courier New" w:cs="AG_Benguiat;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character" w:styleId="Style8">
    <w:name w:val="Название Знак"/>
    <w:basedOn w:val="Style7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eastAsia="MS Mincho;ＭＳ 明朝"/>
      <w:b/>
      <w:bCs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39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2:00Z</dcterms:created>
  <dc:creator>ГВ</dc:creator>
  <dc:description/>
  <cp:keywords/>
  <dc:language>en-US</dc:language>
  <cp:lastModifiedBy>User</cp:lastModifiedBy>
  <cp:lastPrinted>2016-09-21T16:36:00Z</cp:lastPrinted>
  <dcterms:modified xsi:type="dcterms:W3CDTF">2020-09-29T07:58:00Z</dcterms:modified>
  <cp:revision>22</cp:revision>
  <dc:subject/>
  <dc:title>УТВЕРЖДЕНА</dc:title>
</cp:coreProperties>
</file>