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720090" cy="955675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ТАРСКО-ШЕЛДАИССКОГО</w:t>
      </w:r>
      <w:r>
        <w:rPr>
          <w:b/>
          <w:color w:val="FF6600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6" w:leader="none"/>
        </w:tabs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30289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01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1-23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Русский Шелдаи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28.35pt;mso-wrap-distance-left:9pt;mso-wrap-distance-right:9pt;mso-wrap-distance-top:0pt;mso-wrap-distance-bottom:0pt;margin-top:-2.65pt;mso-position-vertical-relative:text;margin-left:13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01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1-23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Русский Шелдаи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 определении стоимости услуг, предоставляемых согласн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арантированному перечню услуг по погребению на территории  Татарско-Шелдаисского сельсовета Спасского района Пензенской област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               (с последующими изменениями), от 12.01.1996 № 8-ФЗ «О погребении и похоронном деле» (с последующими изменениями), постановлением Правительства Российской Федерации от 28.01.2021 № 73 «Об утверждении коэффициента индексации выплат, пособий и компенсаций в 2021 году», руководствуясь Уставом Татарско-Шелдаисского сельсовета Спасского района Пензенской области                          (с последующими изменениями),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Татарско-Шелдаисского сельсовета Спасского района Пензенской области  седьмого созыва 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bidi="te-IN"/>
        </w:rPr>
      </w:pPr>
      <w:r>
        <w:rPr>
          <w:b/>
          <w:sz w:val="28"/>
          <w:szCs w:val="28"/>
          <w:lang w:bidi="te-IN"/>
        </w:rPr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стоимость услуг, предоставляемых согласно гарантированному перечню услуг по погребению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слуги, указанные в пункте 1 настоящего решения, оказываются на безвозмездной основе специализированной службой по вопросам похоронного дела, стоимость услуг возмещается специализированной службе по вопросам похоронного дела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я Комитета местного самоуправления Татарско-Шелдаисского  сельсовета Спасского района Пензенской обла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 19.12.2014 № 38-6/6 «Об определении стоимости услуг, предоставляемых согласно гарантированному перечню услуг по погребению на территории  Татарско-Шелдаисского сельсовета Спасского района Пензенской област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 30.01.2020 № 65-8/7 «О новой редакции приложения, утвержденного решением Комитета местного самоуправления Татарско-Шелдаисского сельсовета Спасского района Пензенской области от 19.12.2014 № 38-6/6 «Об определении стоимости услуг, предоставляемых согласно гарантированному перечню услуг по погребению на территории  Татарско-Шелдаисского сельсовета Спасского района Пензенской области»;</w:t>
      </w:r>
    </w:p>
    <w:p>
      <w:pPr>
        <w:pStyle w:val="Style18"/>
        <w:spacing w:before="0" w:after="0"/>
        <w:ind w:firstLine="633"/>
        <w:jc w:val="both"/>
        <w:rPr/>
      </w:pPr>
      <w:r>
        <w:rPr>
          <w:sz w:val="28"/>
          <w:szCs w:val="28"/>
        </w:rPr>
        <w:t>- от 23.07.2020 № 39-14/7 «О внесении изменений в решение Комитета местного самоуправления Татарско-Шелдаисского сельсовета Спасского района Пензенской области от 19.12.2014 № 38-6/6 «Об определении стоимости услуг, предоставляемых согласно гарантированному перечню услуг по погребению на территории  Татарско-Шелдаисского сельсовета Спасского района Пензенской области» признать утратившими сил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информационном бюллетене «Сельские ведомост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Настоящее решение вступает в силу с 01.02.2021 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Контроль за исполнением настоящего решения возложить на Главу Татарско-Шелдаисского сельсовета Спасского района Пензе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тарско-Шелдаис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ского района                                                                                       М.А. Курам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Комитета местного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Татарско-Шелдаисского сельсовета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Спасского района 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т _29.01.2\021_ № 151-23/7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, предоставляемых согласно гарантированному перечню услуг по погреб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781"/>
        <w:gridCol w:w="1651"/>
        <w:gridCol w:w="4109"/>
      </w:tblGrid>
      <w:tr>
        <w:trPr>
          <w:trHeight w:val="79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услуги за ед., руб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качеству услуги</w:t>
            </w:r>
          </w:p>
        </w:tc>
      </w:tr>
      <w:tr>
        <w:trPr>
          <w:trHeight w:val="548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арантированный перечень услуг по погребению, предоставляемых супругу, близким  родственникам, иным родственникам, законному представителю или иному лицу, взявшему на себя обязанность осуществить погребение умершего, согласно статье 9 ФЗ «О погребении и похоронном деле» от 12.01.1996 № 8-ФЗ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документов, необходимых для погребен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с момента установления причины смер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9,39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и доставка гроба и других предметов, необходимых для погребения, в один адрес, включая погрузочно-разгрузочные работы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, необходимые для погребения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об из пиломатериалов, обитый хлопчатобумажной тканью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рывало из хлопчатобумажной ткани с ритуальной символикой,  наволочка из материала х/б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1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ка гроба с телом (останками) в автокатафалк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гроба с телом (останками) умершего на кладбище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гроба с телом (останками) умершего из автокатафалка к месту погребе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2,49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могилы, включающее разметку места захоронения для копки могилы, расчистку места захоронения от снега в зимнее время, копку могилы вручную, зачистку поверхности дна и стенок могилы вручную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ыпка могилы и устройство намогильного холм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ритуального регистрационного знак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4,98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Гарантированный перечень услуг по погребению, предоставляемых в случае умерших (погибших), не имеющих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, а также если личность умершего не установлена органами внутренних дел, согласно статье 12 ФЗ «О погребении и похоронном деле» от 12.01.1996 № 8-ФЗ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с момента установления причины смер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4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 облачения должны быть новым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9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и доставка гроба и других предметов, необходимых для погребения, в один адрес, включая погрузочно-разгрузочные работы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, необходимые для погребения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об из пиломатериалов, обитый хлопчатобумажной тканью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рывало из хлопчатобумажной ткани с ритуальной символико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1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ка гроба с телом (останками) в автокатафалк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гроба с телом (останками) умершего на кладбище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гроба с телом (останками) умершего из автокатафалка к месту погребе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бение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2,5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могилы, включающее разметку места захоронения для копки могилы, расчистку места захоронения от снега в зимнее время, копку могилы вручную, зачистку поверхности дна и стенок могилы вручную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ыпка могилы и устройство намогильного холм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ритуального регистрационного знак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4,98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тарско-Шелдаисского сельсовета</w:t>
      </w:r>
    </w:p>
    <w:p>
      <w:pPr>
        <w:pStyle w:val="Normal"/>
        <w:rPr/>
      </w:pPr>
      <w:r>
        <w:rPr>
          <w:sz w:val="28"/>
          <w:szCs w:val="28"/>
        </w:rPr>
        <w:t>Спасского района                                                                                       М.А. Курамшин</w:t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szCs w:val="20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te-IN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Xl29">
    <w:name w:val="xl29"/>
    <w:basedOn w:val="Normal"/>
    <w:qFormat/>
    <w:pPr>
      <w:spacing w:before="280" w:after="280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32:00Z</dcterms:created>
  <dc:creator>(c) ESS SoftWare, Y2005</dc:creator>
  <dc:description/>
  <cp:keywords/>
  <dc:language>en-US</dc:language>
  <cp:lastModifiedBy>User</cp:lastModifiedBy>
  <cp:lastPrinted>2019-01-28T08:45:00Z</cp:lastPrinted>
  <dcterms:modified xsi:type="dcterms:W3CDTF">2021-02-01T06:40:00Z</dcterms:modified>
  <cp:revision>108</cp:revision>
  <dc:subject/>
  <dc:title>проект</dc:title>
</cp:coreProperties>
</file>