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 xml:space="preserve">КОМИТЕТ МЕСТНОГО САМОУПРАВЛЕНИЯ </w:t>
      </w:r>
    </w:p>
    <w:p>
      <w:pPr>
        <w:pStyle w:val="Heading2"/>
        <w:rPr>
          <w:szCs w:val="28"/>
        </w:rPr>
      </w:pPr>
      <w:r>
        <w:rPr>
          <w:color w:val="FF0000"/>
          <w:szCs w:val="28"/>
        </w:rPr>
        <w:t xml:space="preserve">ТАТАРСКО-ШЕЛДАИССКОГО </w:t>
      </w:r>
      <w:r>
        <w:rPr>
          <w:szCs w:val="28"/>
        </w:rPr>
        <w:t xml:space="preserve">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rPr>
          <w:color w:val="FF0000"/>
          <w:sz w:val="28"/>
        </w:rPr>
      </w:pPr>
      <w:r>
        <w:rPr>
          <w:color w:val="FF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50-2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с. Русский Ше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0.6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50-2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с. Русский Ше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ценки эффективности использования имущества, находящегося в собственности </w:t>
      </w:r>
      <w:r>
        <w:rPr>
          <w:b/>
          <w:color w:val="FF0000"/>
          <w:sz w:val="28"/>
          <w:szCs w:val="28"/>
        </w:rPr>
        <w:t xml:space="preserve">Татарско-Шелдаисского </w:t>
      </w:r>
      <w:r>
        <w:rPr>
          <w:b/>
          <w:sz w:val="28"/>
          <w:szCs w:val="28"/>
        </w:rPr>
        <w:t xml:space="preserve"> сельсовета Спасского района Пензенской области, 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ценки эффективности использования имущества, находящегося в муниципальной собственности, в том числе закрепленного за муниципальными учреждениями </w:t>
      </w:r>
      <w:r>
        <w:rPr>
          <w:color w:val="FF0000"/>
          <w:sz w:val="28"/>
          <w:szCs w:val="28"/>
        </w:rPr>
        <w:t xml:space="preserve">Татарско-Шелдаисского </w:t>
      </w:r>
      <w:r>
        <w:rPr>
          <w:sz w:val="28"/>
          <w:szCs w:val="28"/>
        </w:rPr>
        <w:t xml:space="preserve"> сельсовета Спасского района Пензенской области, муниципальными унитарными предприятиями </w:t>
      </w:r>
      <w:r>
        <w:rPr>
          <w:color w:val="FF0000"/>
          <w:sz w:val="28"/>
          <w:szCs w:val="28"/>
        </w:rPr>
        <w:t xml:space="preserve">Татарско-Шелдаисского </w:t>
      </w:r>
      <w:r>
        <w:rPr>
          <w:sz w:val="28"/>
          <w:szCs w:val="28"/>
        </w:rPr>
        <w:t xml:space="preserve"> сельсовета Спасского района Пензенской области, при реализации полномочий по оказанию имущественной поддержки самозанятым гражданам, субъектам малого и среднего предпринимательства, руководствуясь Уставом </w:t>
      </w:r>
      <w:r>
        <w:rPr>
          <w:color w:val="FF0000"/>
          <w:sz w:val="28"/>
          <w:szCs w:val="28"/>
        </w:rPr>
        <w:t xml:space="preserve">Татарско-Шелдаисского </w:t>
      </w:r>
      <w:r>
        <w:rPr>
          <w:sz w:val="28"/>
          <w:szCs w:val="28"/>
        </w:rPr>
        <w:t xml:space="preserve"> сельсовета Спасского района Пензенской области (с последующими изменениями)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  <w:lang w:eastAsia="en-US"/>
        </w:rPr>
        <w:t xml:space="preserve">Татарско-Шелдаисского </w:t>
      </w:r>
      <w:r>
        <w:rPr>
          <w:b/>
          <w:sz w:val="28"/>
          <w:szCs w:val="28"/>
          <w:lang w:eastAsia="en-US"/>
        </w:rPr>
        <w:t xml:space="preserve">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пасского района Пензенской области</w:t>
      </w:r>
      <w:r>
        <w:rPr>
          <w:b/>
          <w:sz w:val="28"/>
          <w:szCs w:val="28"/>
        </w:rPr>
        <w:t xml:space="preserve"> седьмого созыв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етодику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Спасского района  Пензенской области, в том числе закрепленного за предприятиями, учреждениями, в целях реализации полномочий по оказанию имущественной поддержки самозанятым гражданам, субъектам малого и среднего предпринимательства (далее – Методика) согласно приложению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Администрации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Спасского района Пензенской области формировать на каждый трехлетний период, начиная с 2021 года, график проведения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Спасского района Пензенской области, и ежегодно осуществлять оценку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Спасского района Пензенской области в отношении установленных в таком графике объектов, в соответствии с Методикой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«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ельские ведомости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Комитета местного самоуправления </w:t>
      </w:r>
      <w:r>
        <w:rPr>
          <w:color w:val="FF0000"/>
          <w:sz w:val="28"/>
          <w:szCs w:val="28"/>
          <w:lang w:eastAsia="en-US"/>
        </w:rPr>
        <w:t xml:space="preserve">Татарско-Шелдаисского </w:t>
      </w:r>
      <w:r>
        <w:rPr>
          <w:sz w:val="28"/>
          <w:szCs w:val="28"/>
          <w:lang w:eastAsia="en-US"/>
        </w:rPr>
        <w:t xml:space="preserve">  сельсовета Спасского района Пензенской области</w:t>
      </w:r>
      <w:r>
        <w:rPr>
          <w:sz w:val="28"/>
          <w:szCs w:val="28"/>
        </w:rPr>
        <w:t xml:space="preserve"> по бюджетной, налоговой и экономической политике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Глава </w:t>
      </w:r>
      <w:r>
        <w:rPr>
          <w:color w:val="FF0000"/>
          <w:sz w:val="28"/>
          <w:szCs w:val="28"/>
          <w:lang w:eastAsia="en-US"/>
        </w:rPr>
        <w:t xml:space="preserve">Татарско-Шелдаисского </w:t>
      </w:r>
      <w:r>
        <w:rPr>
          <w:sz w:val="28"/>
          <w:szCs w:val="28"/>
          <w:lang w:eastAsia="en-US"/>
        </w:rPr>
        <w:t xml:space="preserve"> сельсовета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пасского района                                                                                   </w:t>
      </w:r>
      <w:r>
        <w:rPr>
          <w:color w:val="FF0000"/>
          <w:sz w:val="28"/>
          <w:szCs w:val="28"/>
          <w:lang w:eastAsia="en-US"/>
        </w:rPr>
        <w:t>М.А. Курамшин</w:t>
      </w:r>
    </w:p>
    <w:p>
      <w:pPr>
        <w:pStyle w:val="Normal"/>
        <w:ind w:left="70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20" w:hanging="0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widowControl/>
        <w:ind w:left="7020" w:hanging="0"/>
        <w:rPr/>
      </w:pPr>
      <w:r>
        <w:rPr>
          <w:sz w:val="28"/>
          <w:szCs w:val="28"/>
        </w:rPr>
        <w:t xml:space="preserve">решением Комитета </w:t>
      </w:r>
    </w:p>
    <w:p>
      <w:pPr>
        <w:pStyle w:val="Normal"/>
        <w:widowControl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widowControl/>
        <w:ind w:left="7020" w:hanging="0"/>
        <w:rPr/>
      </w:pPr>
      <w:r>
        <w:rPr>
          <w:color w:val="FF0000"/>
          <w:sz w:val="28"/>
          <w:szCs w:val="28"/>
        </w:rPr>
        <w:t xml:space="preserve">Татарско-Шелдаисского 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widowControl/>
        <w:ind w:left="7020" w:hanging="0"/>
        <w:rPr>
          <w:sz w:val="28"/>
          <w:szCs w:val="28"/>
        </w:rPr>
      </w:pPr>
      <w:r>
        <w:rPr>
          <w:sz w:val="28"/>
          <w:szCs w:val="28"/>
        </w:rPr>
        <w:t>Спасского района</w:t>
      </w:r>
    </w:p>
    <w:p>
      <w:pPr>
        <w:pStyle w:val="Normal"/>
        <w:widowControl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1.2021 № 150-23/7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,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sz w:val="28"/>
          <w:szCs w:val="28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определяет порядок осуществления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, в том числе закрепленного за предприятиями, учреждениями (далее – имущество) в целях реализации полномочий по оказанию имущественной поддержки самозанятым гражданам, субъектам малого и среднего предпринимательства (далее – МСП) в отношении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даний, помещений, за исключением объектов религиозного назначения, культурного наследия, гражданской обороны, теплоснабжения, водоснабжения, водоотведения, жилых помещений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емельных участков, за исключением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ых для ведения личного подсобного хозяйства, огородничества, садоводства, индивидуального жилищного строительства, размещения автомобильных дорог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 участков общего пользования или расположенных в границах земель общего пользования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 участков казны с расположенными на них зданиями, сооружениями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 участков казны, предоставленных во владение (пользование) третьи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нализ эффективности использования имуществ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ного за предприятиями, учрежден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ля анализа эффективности использования имущества, закрепленного за учреждениями, используются четыре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спользование здания, помещения (Приложение № 1 к Методике), максимальное значение показателя – 100 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акторы коммерческого использования здания, помещения – только в отношении объектов, предоставленных в аренду (Приложение № 2 к Методике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агруженность здания, помещения (Приложение № 3 к Методике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использование земельного участка (Приложение № 4 к Методике), максимальное значение показателя – 100 балл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анализа эффективности использования имущества, закрепленного за предприятиями,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спользование здания, помещения (Приложение № 1 к Методике), максимальное значение показателя – 100 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№ 2 к Методике), максимальное значение показателя – 100 балл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спользование земельного участка (Приложение № 4 к Методике), максимальное значение показателя – 100 балл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унитарные предприятия, муниципальные учрежде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 ежегодно не позднее 1 апреля года, следующего за отчетным, формируют и направляют в Администрацию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, в введении которой находятся, следующие сведения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дный отчет (Приложение № 5 к Методике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объектов, значение одного или нескольких показателей которых – неэффективное использовани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дения об объекте имущества (Приложение № 6 к Методике) или сведения о земельном участке (Приложение № 7 к Методике) в зависимости от вида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, в ведении которой находятся муниципальные унитарные предприятия, муниципальные учреждения, не позднее 1 мая года, следующего за отчетным,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бор материалов, указанных в пункте 2 настоящего раздел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списка имущества, неэффективно используемого                (по предварительной оценк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эффективности использования имущества казн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анализа эффективности использования имущества казны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спользование здания, помещения (Приложение № 1 к Методике), максимальное значение показателя – 100 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№ 2 к Методике), максимальное значение показателя – 100 балл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использование земельного участка (Приложение № 4 к Методике), максимальное значение показателя – 100 балл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атарско-Шелдаис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 ежегодно не позднее 1 апреля года, следующего за отчетным, формирует для рассмотрения рабочей группой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следующие сведения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дный отчет (Приложение № 5 к Методике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объектов, значение одного или нескольких показателей которых – неэффективное использование (по предварительной оценке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дения об объекте имущества (Приложение № 6 к Методике) или сведения о земельном участке (Приложение № 7 к Методике) в зависимости от вида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исок имущества, неэффективно используемог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эффективности использования имущест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Не позднее 1 июня года, следующего за отчетным, рабочая группа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 рассматривает материалы, представленные Администрацией </w:t>
      </w:r>
      <w:r>
        <w:rPr>
          <w:color w:val="FF0000"/>
          <w:sz w:val="28"/>
          <w:szCs w:val="28"/>
        </w:rPr>
        <w:t xml:space="preserve">Татарско-Шелдаисского </w:t>
      </w:r>
      <w:r>
        <w:rPr>
          <w:sz w:val="28"/>
          <w:szCs w:val="28"/>
        </w:rPr>
        <w:t xml:space="preserve"> сельсовета Спасского района Пензенской области, в ведении которой находятся предприятия, учреждения, осущест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и выработку предложений о возможных направлениях использования имущества, в том числе о включении выявленного неэффективно используемого имущества в перечни имущества и направление предложений в органы, уполномоченные на принятие соответствующих решений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доклада Главе </w:t>
      </w:r>
      <w:r>
        <w:rPr>
          <w:color w:val="FF0000"/>
          <w:sz w:val="28"/>
          <w:szCs w:val="28"/>
        </w:rPr>
        <w:t xml:space="preserve">Татарско-Шелдаисского  </w:t>
      </w:r>
      <w:r>
        <w:rPr>
          <w:sz w:val="28"/>
          <w:szCs w:val="28"/>
        </w:rPr>
        <w:t xml:space="preserve">сельсовета Спасского района Пензенской области о результатах оценки эффективности использования имущества, находящегося в собственности </w:t>
      </w:r>
      <w:r>
        <w:rPr>
          <w:color w:val="FF0000"/>
          <w:sz w:val="28"/>
          <w:szCs w:val="28"/>
        </w:rPr>
        <w:t xml:space="preserve">Татарско-Шелдаисского </w:t>
      </w:r>
      <w:r>
        <w:rPr>
          <w:sz w:val="28"/>
          <w:szCs w:val="28"/>
        </w:rPr>
        <w:t xml:space="preserve"> сельсовета Спасского района Пензенской области и принятых решениях, направленных на повышение эффективности использования такого имущества.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Title"/>
        <w:ind w:left="90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етодике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Спасского района Пензенской области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Показатель «Использование здания, помещения»</w:t>
      </w:r>
    </w:p>
    <w:tbl>
      <w:tblPr>
        <w:tblW w:w="14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42"/>
        <w:gridCol w:w="4392"/>
      </w:tblGrid>
      <w:tr>
        <w:trPr/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дания, помещ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480" w:hRule="atLeast"/>
        </w:trPr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* объекта, используемая для осуществления уставной деятельности предприятия (учреждения) и (или) деятельности органов местного самоуправления и (или) переданная в пользование третьим лицам по договорам аренды, безвозмездного пользован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100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– 94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03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– 84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02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79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98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5% площади объе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 используетс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Площадь помещений общего пользования: коридоров, холлов, рекреаций, фойе, тамбуров, переходов, лестничных клеток, лифтовых шахт, внутренних открытых лестниц, помещений, предназначенных для размещения инженерного оборудования и инженерных сетей, включается в общий расчет как используемая площа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 баллов и менее – в случае, если площадь объект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о 200 кв. 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 баллов и менее – в случае, если площадь объект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олее или равна 200 кв. м, но менее 500 кв. 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баллов и менее – в случае, если площадь объекта более или равна 500 кв. м.</w:t>
      </w:r>
      <w:r>
        <w:br w:type="page"/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ind w:left="90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етодике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Спасского района Пензенской области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ConsPlusTitle"/>
        <w:ind w:left="102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«Факторы коммерческого использования здания, помещения»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/>
        <w:t>В случае, если арендатором является самозанятый гражданин, субъект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6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/>
        <w:t>В случае, если арендатором является физическое или юридическое лицо, не являющееся самозанятым гражданином, субъектом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9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29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баллов и менее.</w:t>
      </w:r>
      <w:r>
        <w:br w:type="page"/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ind w:left="90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етодике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Спасского района Пензенской области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казатель «Загруженность здания, помещения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>
          <w:trHeight w:val="551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женность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33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груженность объекта в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средняя продолжительность занятия или мероприятия (часов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количество занятий или мероприятий (единиц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7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груженность объекта в неделю (количество рабочих дней в неделю, в течение которых объект используетс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ня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 д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баллов и ме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Title"/>
        <w:ind w:left="90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етодике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Спасского района Пензенской области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ConsPlusTitle"/>
        <w:ind w:left="102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«Использование земельного участка»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В случае, если земельный участок закреплен за предприятием, учреждением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18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6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eastAsia="en-US"/>
        </w:rPr>
        <w:t>площадь земельного участка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которой расположены здания, сооружения, объекты незавершенного строительства, а также площадь, необходимая для их эксплуа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обходимая для осуществления основной (уставной)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/>
        <w:t>В случае, если земельный участок находится в казне публично-правового образования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16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eastAsia="en-US"/>
        </w:rPr>
        <w:t>площадь земельного участка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обходимая для осуществления деятельности органов государственной власти (органов местного самоуправления)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резервированная для государственных (муниципальных) нужд или переданная в аренду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емельный участок признается неэффективно используемым при следующих значениях: 50 баллов.</w:t>
      </w:r>
      <w:r>
        <w:br w:type="page"/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Title"/>
        <w:ind w:left="90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етодике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Спасского района Пензенской области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ConsPlusTitle"/>
        <w:ind w:left="102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по оценке эффективности использования имущества __________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наименование муниципального образования, муниципального унитарного предприят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учреждения)</w:t>
      </w:r>
      <w:r>
        <w:rPr>
          <w:rFonts w:cs="Times New Roman" w:ascii="Times New Roman" w:hAnsi="Times New Roman"/>
          <w:b/>
          <w:sz w:val="24"/>
          <w:szCs w:val="24"/>
        </w:rPr>
        <w:t xml:space="preserve"> в ____ год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28"/>
        <w:gridCol w:w="2635"/>
        <w:gridCol w:w="1892"/>
        <w:gridCol w:w="1848"/>
        <w:gridCol w:w="1872"/>
        <w:gridCol w:w="1892"/>
        <w:gridCol w:w="199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имуще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Использование здания, нежилого помещ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Факторы коммерческого использования здания, нежилого помещ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Загруженность здания, нежилого помещ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Использование земельного участ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варительная оценка эффективности использования имуще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(эффективно используется / неэффективно используетс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07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ConsPlusTitle"/>
        <w:ind w:left="90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етодике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Спасского района Пензенской области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ъекте имущества, находящемся в казн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а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асского района Пензен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</w:rPr>
        <w:t>закрепленном на праве __________ (хозяйственного ведения или оперативного управления) за 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2"/>
        <w:gridCol w:w="4394"/>
      </w:tblGrid>
      <w:tr>
        <w:trPr>
          <w:trHeight w:val="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указывается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либо технической документаци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воустанавливающего документа (номер распорядительного документа, дата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, кв. 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187"/>
            <w:bookmarkStart w:id="3" w:name="P181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ендаторов (пользовате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вободных (неиспользуемых) помещений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вободных (неиспользуемых) помеще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овышению эффективности использования объекта, вовлечению объекта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214"/>
      <w:bookmarkStart w:id="5" w:name="P214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(подпись)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(подпись)                       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ConsPlusTitle"/>
        <w:ind w:left="90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етодике оценки эффективности использования имущества, находящегося в собственности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Спасского района Пензенской области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земельном участке, находящемся в казн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Татарско-Шелдаис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а Спасского района Пензенской области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</w:rPr>
        <w:t>закрепленном на праве __________ (хозяйственного ведения или оперативного управления) з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__» _________ 20__ года</w:t>
      </w:r>
    </w:p>
    <w:tbl>
      <w:tblPr>
        <w:tblW w:w="147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195"/>
        <w:gridCol w:w="29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земельного участ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  <w:tab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я, ограничения прав (основание, срок действи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емельного участка</w:t>
            </w:r>
            <w:r>
              <w:rPr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овышению эффективности использования земельного участка, вовлечению его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___________________ /______________________/   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(подпись)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значение одного или нескольких показателей соответствует значениям, при которых объект признается неэффективно используемым, указывается – «неэффективно используется», в остальных случаях указывается – «эффективно используется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казывается в отношении имущества, закрепленного за предприятиями, учреждениям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ются сведения в свободной форме (состояние имущества, особенности его расположения и взаиморасположения по отношению к иным объектам, конструктивные особенностей, режим использования территорий и иное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ются сведения в свободной форме (особенности его расположения и взаиморасположения по отношению к иным объектам, наличие подъездных путей и иное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7:00Z</dcterms:created>
  <dc:creator>Алекс</dc:creator>
  <dc:description/>
  <cp:keywords/>
  <dc:language>en-US</dc:language>
  <cp:lastModifiedBy>User</cp:lastModifiedBy>
  <cp:lastPrinted>2020-02-04T16:45:00Z</cp:lastPrinted>
  <dcterms:modified xsi:type="dcterms:W3CDTF">2021-01-28T13:39:00Z</dcterms:modified>
  <cp:revision>33</cp:revision>
  <dc:subject/>
  <dc:title> </dc:title>
</cp:coreProperties>
</file>