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ГО ИМУЩЕСТВА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АТАРСКО-ШЕЛДАИССКОГО СЕЛЬСОВЕТА СПАССКОГО РАЙОНА ПЕНЗЕНСКОЙ ОБЛАСТИ на 01 января 2020 г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ведения о муниципальном недвижимом имуществе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92"/>
        <w:gridCol w:w="1440"/>
        <w:gridCol w:w="1980"/>
        <w:gridCol w:w="1260"/>
        <w:gridCol w:w="1440"/>
        <w:gridCol w:w="1440"/>
        <w:gridCol w:w="2149"/>
        <w:gridCol w:w="2340"/>
        <w:gridCol w:w="1373"/>
        <w:gridCol w:w="8"/>
      </w:tblGrid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 (производственный комплекс, объект соцкультбыта, незавершённое строительство, иное)</w:t>
            </w:r>
          </w:p>
        </w:tc>
        <w:tc>
          <w:tcPr>
            <w:tcW w:w="13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б объекте недвижимости</w:t>
            </w:r>
          </w:p>
        </w:tc>
      </w:tr>
      <w:tr>
        <w:trPr>
          <w:trHeight w:val="108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адрес / памятник истории и культуры (да или нет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инвентарный номер объекта недвижимости / дата и номер паспорта Б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общая площадь (кв.м.) / этажность, протяженность и (или) иные парамет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балансовая стоимость (тыс. рыб.) / остаточная стоимость (тыс. ры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кадастровый (условный) номер / площадь земельного участка (га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 – оснований, даты возникновения (прекращения) права муниципальной собственности на недвижимое имущ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дателе муниципального имущества с указанием основания и даты их возникновения (прекращения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ленных ограничениях (обременениях) с указанием основания и даты их возникновения (прекращения)</w:t>
            </w:r>
          </w:p>
        </w:tc>
      </w:tr>
      <w:tr>
        <w:trPr>
          <w:trHeight w:val="14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 ул. Молодежная д. 3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. карт. №101020001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 №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1:004587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1 /от 25.08.20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 кв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380101 147/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77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Технический паспорт от 29.03.2011г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Постановление Главы администр. Татарско-Шелдаисского сельсовета Беднодемьяновского р-на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/>
              <w:t>от 21.12.2005г. № 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ого сельсовета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 xml:space="preserve">или </w:t>
            </w:r>
          </w:p>
          <w:p>
            <w:pPr>
              <w:pStyle w:val="Normal"/>
              <w:widowControl/>
              <w:rPr/>
            </w:pPr>
            <w:r>
              <w:rPr/>
              <w:t xml:space="preserve">Администрация Татарско-Шелдаисского сельсовета </w:t>
            </w:r>
          </w:p>
          <w:p>
            <w:pPr>
              <w:pStyle w:val="Normal"/>
              <w:widowControl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елдаисского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сский Шелдаис ул. Садовая д. 16.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. карт №101020002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 № 58:206:001:004587709 /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8.200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 кв.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380101:0155/-0,4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на зем. Участок от 15.05.2012 58 АБ № 1848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дминистрация Татарско-Шелдаисского сельсовета </w:t>
            </w:r>
          </w:p>
          <w:p>
            <w:pPr>
              <w:pStyle w:val="Normal"/>
              <w:widowControl/>
              <w:rPr/>
            </w:pPr>
            <w:r>
              <w:rPr/>
              <w:t xml:space="preserve">Протокол общего собрания ТОО «Шелдаисское» от 04.06.2002 г № 6 </w:t>
            </w:r>
          </w:p>
          <w:p>
            <w:pPr>
              <w:pStyle w:val="Normal"/>
              <w:widowControl/>
              <w:rPr/>
            </w:pPr>
            <w:r>
              <w:rPr/>
              <w:t>Акт приема-передачи объекта инженерной инфраструктуры сельскохозяйственной организации в муниципальную собственность от 06.06.2002 № 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мбурского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Пимбур  ул. Новая д. 19а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 карт №  101020003          инв № 56:206:001:004587628 /  от 06.08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 кв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/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370101:0066/0,6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от 08.09.2014 г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от 15.05.2012 г. запись регистр. 58-58-32/043/2012-193</w:t>
            </w:r>
          </w:p>
          <w:p>
            <w:pPr>
              <w:pStyle w:val="Normal"/>
              <w:widowControl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ind w:firstLine="708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Администрация Татарско-Шелдаисского сельсовета </w:t>
            </w:r>
          </w:p>
          <w:p>
            <w:pPr>
              <w:pStyle w:val="Normal"/>
              <w:widowControl/>
              <w:rPr/>
            </w:pPr>
            <w:r>
              <w:rPr/>
              <w:t xml:space="preserve">Протокол общего собрания ТОО «Шелдаисское» от 04.06.2002 г № 6 </w:t>
            </w:r>
          </w:p>
          <w:p>
            <w:pPr>
              <w:pStyle w:val="Normal"/>
              <w:widowControl/>
              <w:rPr/>
            </w:pPr>
            <w:r>
              <w:rPr/>
              <w:t>Акт приема-передачи объекта инженерной инфраструктуры сельскохозяйственной организации в муниципальную собственность от 06.06.2002 № 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тарский Шелдаис ул. Восточная д. 5.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вент карт №  004.3.0071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 кв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380201:004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звозмездном пользовании решение от 27.02.2009 г от Акт приема-передачи №1 от 01.03.2009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токол  общего собрания ТОО «Шелдаисское» от 06.06.2002 г № 6 </w:t>
            </w:r>
          </w:p>
          <w:p>
            <w:pPr>
              <w:pStyle w:val="Normal"/>
              <w:widowControl/>
              <w:rPr/>
            </w:pPr>
            <w:r>
              <w:rPr/>
              <w:t>Акт приема-передачи объекта инженерной инфраструктуры сельскохозяйственной организации в муниципальную собственность от 06.06.2002 № 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вартир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озеркаул. Мира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кв.2.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вент карт №  004.3.0002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 кв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260101:003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звозмездном пользовании решение от 27.02.2009 г от Акт приема-передачи №1 от 01.03.2009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токол  общего собрания ТОО «Шелдаисское» от 06.06.2002 г № 6 </w:t>
            </w:r>
          </w:p>
          <w:p>
            <w:pPr>
              <w:pStyle w:val="Normal"/>
              <w:widowControl/>
              <w:rPr/>
            </w:pPr>
            <w:r>
              <w:rPr/>
              <w:t>Акт приема-передачи объекта инженерной инфраструктуры сельскохозяйственной организации в муниципальную собственность от 06.06.2002 № 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вартир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озерка ул. Мира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кв.1.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вент карт №  004.3.0002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 квм/одноэта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260101:00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звозмездном пользовании решение от 27.02.2009 г от Акт приема-передачи №1 от 01.03.2009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ротокол  общего собрания ТОО «Шелдаисское» от 06.06.2002 г № 6 </w:t>
            </w:r>
          </w:p>
          <w:p>
            <w:pPr>
              <w:pStyle w:val="Normal"/>
              <w:widowControl/>
              <w:rPr/>
            </w:pPr>
            <w:r>
              <w:rPr/>
              <w:t>Акт приема-передачи объекта инженерной инфраструктуры сельскохозяйственной организации в муниципальную собственность от 06.06.2002 № 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Пимбур ул.Калинина д.11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Инвент карт №  004.3.0038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370101:10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11.03.2016   Запись регистрации № 58-58/002-58/032/010/2016-217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Татарско-Шелдаисского сельсовета Спасского района Пензенской области№ 305-48/ от 24.05.2017 года.  «О включении в реестр муниципального имущества Татарско-Шелдаисского сельсовета жилой дом площадью – 64,6 кв.м.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-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20, лит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260101: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20 Акт приемки от 03.12.201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пасского районного суда Пензенской области от 21.01.2014 № б/н  Решение КМС № 118-39/5 от 17.12.201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 ул.Центральная 1-107,2-72,Лесная1-19,12-18,Рабочая 1-23,2-10,Молодежная 1-11, Садовая с 1-11,2-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380101:2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пасского районного суда Пензенской области от 21.01.2014 № б/н  Решение КМС № 180-28/6 от 27.01.2016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 Шелдаис ул.Гагарина 1-41,2-32,Восточная 1-11, Советская 3-15, 2-16, Школьная с 1-27,2-6а, Нагорная с 1-13,2-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000000:2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Пимбур ул. Калинина 1-51, 2-68, Новая 31-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370101:9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 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елоозерка ул.Тунчурина с 1-49, 2-26, Заречная 1-29, Мира с 1-3, 2-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260101:6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-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Пимб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30, лит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:02:0370101:10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-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6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380101:2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000000:22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8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-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:206:002:00003958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уб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:02:0380101:24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права  от 09.06.2014  серия 58АБ № 6576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пасского районного суда Пензенской области от 21.01.2014 № б/н  Решение КМС № 180-28/6 от 27.01.2016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«Воину-освободителю ВОВ 1941-1945гг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 ул. Молодежная д. 3/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 № 56:206:002:000029750 /  от 29.10.2011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0,001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8-32/012/2011-77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свидетельство о государственной регистрации права  от 29.10.2011  серия 58АБ № 089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звозмездном пользовании решение от 27.02.2009 г от Акт приема-передачи №1 от 01.03.2009 г</w:t>
            </w:r>
          </w:p>
        </w:tc>
      </w:tr>
      <w:tr>
        <w:trPr>
          <w:trHeight w:val="4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Центр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от 25.09.2019  № 5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Молод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5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рога общего пользования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 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Рабоч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рога общего пользования ул 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м-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Гаг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Шко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рога общего пользования ул Наго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арский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Кал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сский Пимб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рога общего пользования ул 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сский Пимб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рога общего пользования ул Тенч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Автомобильная дорога ул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м</w:t>
            </w:r>
          </w:p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Дорога общего пользования</w:t>
            </w:r>
            <w:r>
              <w:rPr>
                <w:color w:val="000000"/>
              </w:rPr>
              <w:t xml:space="preserve"> ул 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400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5.09.2019  № 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идротехническое сооружение- плотина на пруду с.Русский Шелдаис на реке Шелда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й Шелдаис в 400 м по направлению на северо-запад от ориентира жил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инв № 56:206:002:000035370 /  от 20.08.2013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00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:0380101:20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27.01.2016г. № 181-28/6 «О включении в реестр муниципального имущества Татарско-Шелдаисского сельсовета гидротехническое сооружение»</w:t>
            </w:r>
          </w:p>
          <w:p>
            <w:pPr>
              <w:pStyle w:val="Normal"/>
              <w:widowControl/>
              <w:rPr/>
            </w:pPr>
            <w:r>
              <w:rPr/>
              <w:t>свидетельство о государственной регистрации права  от 20.08.2013  серия 58АБ № 456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ое образование Татарско-Шелдаисский сельсов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аз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атар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:206:002:000041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73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6,5/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60000000:2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16.12.2016г. № 255-40/6 «О включении в реестр муниципального имущества Татарско-Шелдаисского сельсовета газопроводные се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ий сельсо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аз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:206:002:00004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31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8,1/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60000000:2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16.12.2016г. № 255-40/6 «О включении в реестр муниципального имущества Татарско-Шелдаисского сельсовета газопроводные се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ий сельсо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Газопроводные с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й Шелда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:206:002:00004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24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9,1/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60000000:21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16.12.2016г. № 255-40/6 «О включении в реестр муниципального имущества Татарско-Шелдаисского сельсовета газопроводные се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ий сельсо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идротехническое соору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Белоозе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04.3.0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:0260101:7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27.10.2017г. № 348-56/6 «О включении в реестр муниципального имущества Татарско-Шелдаисского сельсовета плотина,назначение,- сооружение гидротехническое,</w:t>
            </w:r>
          </w:p>
          <w:p>
            <w:pPr>
              <w:pStyle w:val="Normal"/>
              <w:widowControl/>
              <w:rPr/>
            </w:pPr>
            <w:r>
              <w:rPr/>
              <w:t>магазин,назначение - нежилое  здание площадью 204 кв.м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ий сельсо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ежилое здание- 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ский Шелдаис ул.Молодежная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6:206:002:000036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6,6/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8:0260380101:25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шение КМС от27.10.2017г. № 348-56/6 «О включении в реестр муниципального имущества Татарско-Шелдаисского сельсовета плотина,назначение,- сооружение гидротехническое,</w:t>
            </w:r>
          </w:p>
          <w:p>
            <w:pPr>
              <w:pStyle w:val="Normal"/>
              <w:widowControl/>
              <w:rPr/>
            </w:pPr>
            <w:r>
              <w:rPr/>
              <w:t>магазин,назначение - нежилое  здание площадью 204 кв.м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Муниципальное образование Татарско-Шелдаисский сельсо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зарегистрировано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ведения о муниципальном движимом имуществе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72"/>
        <w:gridCol w:w="2160"/>
        <w:gridCol w:w="2700"/>
        <w:gridCol w:w="2340"/>
        <w:gridCol w:w="2520"/>
        <w:gridCol w:w="2520"/>
      </w:tblGrid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вижимого имущества </w:t>
            </w:r>
          </w:p>
        </w:tc>
        <w:tc>
          <w:tcPr>
            <w:tcW w:w="1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муниципальном движимом имуществе</w:t>
            </w:r>
          </w:p>
        </w:tc>
      </w:tr>
      <w:tr>
        <w:trPr>
          <w:trHeight w:val="24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 – оснований, даты возникновения (прекращения) права муниципальной собственности на движимое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балансовая стоимость (тыс. рыб.) / остаточная стоимость (тыс. ры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дателе муниципального имущества с указанием основания и даты их возникновения (прекра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ленных ограничениях (обременениях) с указанием основания и даты их возникновения (прекращения)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в комплек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5.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ЭМ в комплек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0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Brother 2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3.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, ксерокс, сканер </w:t>
            </w:r>
            <w:r>
              <w:rPr>
                <w:sz w:val="22"/>
                <w:szCs w:val="22"/>
                <w:lang w:val="en-US"/>
              </w:rPr>
              <w:t>Brother</w:t>
            </w:r>
            <w:r>
              <w:rPr>
                <w:sz w:val="22"/>
                <w:szCs w:val="22"/>
              </w:rPr>
              <w:t xml:space="preserve"> 7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9.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тоаппарат </w:t>
            </w:r>
            <w:r>
              <w:rPr>
                <w:sz w:val="22"/>
                <w:szCs w:val="22"/>
                <w:lang w:val="en-US"/>
              </w:rPr>
              <w:t>CANON 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тример 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0.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Телефон/факс </w:t>
            </w:r>
            <w:r>
              <w:rPr>
                <w:sz w:val="22"/>
                <w:szCs w:val="22"/>
                <w:lang w:val="en-US"/>
              </w:rPr>
              <w:t>Panasonic K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але-Н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yoceraFS-1020MF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48 от  28.12.2015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шение КМС Татарско-Шелдаисского сельсовета Спасского района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1-31/6 от 19.04.2016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копир/ска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96 от 25.10.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кустит. система </w:t>
            </w:r>
            <w:r>
              <w:rPr>
                <w:sz w:val="22"/>
                <w:szCs w:val="22"/>
                <w:lang w:val="en-US"/>
              </w:rPr>
              <w:t>VRHTD905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 от 25.10.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огреватель </w:t>
            </w:r>
            <w:r>
              <w:rPr>
                <w:sz w:val="22"/>
                <w:szCs w:val="22"/>
                <w:lang w:val="en-US"/>
              </w:rPr>
              <w:t>Delta D 25-11   ---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 от 25.10.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греватель </w:t>
            </w:r>
            <w:r>
              <w:rPr>
                <w:sz w:val="22"/>
                <w:szCs w:val="22"/>
                <w:lang w:val="en-US"/>
              </w:rPr>
              <w:t>Delta D 25-11   ---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 от 25.10.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ьютер</w:t>
            </w:r>
            <w:r>
              <w:rPr>
                <w:sz w:val="22"/>
                <w:szCs w:val="22"/>
                <w:lang w:val="en-US"/>
              </w:rPr>
              <w:t xml:space="preserve"> IT-ONA3260-450 Intel Pent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11 от 07.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СУЗ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24 от 21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9.2016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 деревя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 от 10.04.201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ус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 от 10.04.201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 от 10.04.201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с крыш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 от 10.04.2017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и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А 000000045 от 05.04.2017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-фак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9-020/49 от 08.06.2017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вектор </w:t>
            </w:r>
            <w:r>
              <w:rPr>
                <w:sz w:val="22"/>
                <w:szCs w:val="22"/>
                <w:lang w:val="en-US"/>
              </w:rPr>
              <w:t xml:space="preserve">Noirot 2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 от 14.02.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нвектор </w:t>
            </w:r>
            <w:r>
              <w:rPr>
                <w:sz w:val="22"/>
                <w:szCs w:val="22"/>
                <w:lang w:val="en-US"/>
              </w:rPr>
              <w:t xml:space="preserve">Noirot 2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 от 14.02.201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тарско-Шелдаисского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 акционерных обществ, доли (вклады) в уставном (складочном) капитале хозяйственных обществ и товариществ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052"/>
        <w:gridCol w:w="2340"/>
        <w:gridCol w:w="2520"/>
        <w:gridCol w:w="3240"/>
        <w:gridCol w:w="3060"/>
      </w:tblGrid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ционерных, хозяйственных обществ, товарище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кций, шт.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(складочного) капитала хозяйственного об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 в уставном капитале, принадлежащей муниципальному образов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 акций, руб.</w:t>
            </w:r>
          </w:p>
        </w:tc>
      </w:tr>
      <w:tr>
        <w:trPr>
          <w:trHeight w:val="27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Татарско-Шелдаисский  сельсовет Спасский район Пензенской области, иных юридических лицах, в которых муниципальное образование является учредителем (участником)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34"/>
        <w:gridCol w:w="1646"/>
        <w:gridCol w:w="1802"/>
        <w:gridCol w:w="2471"/>
        <w:gridCol w:w="1198"/>
        <w:gridCol w:w="1415"/>
        <w:gridCol w:w="1523"/>
        <w:gridCol w:w="186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онно – правовая форма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создания юридического лица (реквизиты документа)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ие администрации в создани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уставного фонда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МУП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 в уставном капитале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тыс. руб. / остаточная стоимость, 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администрации                                                                                        А.А.Савин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9.12.2019 г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0:00Z</dcterms:created>
  <dc:creator>komp1</dc:creator>
  <dc:description/>
  <cp:keywords/>
  <dc:language>en-US</dc:language>
  <cp:lastModifiedBy>User</cp:lastModifiedBy>
  <cp:lastPrinted>2019-02-07T12:21:00Z</cp:lastPrinted>
  <dcterms:modified xsi:type="dcterms:W3CDTF">2020-01-28T07:40:00Z</dcterms:modified>
  <cp:revision>17</cp:revision>
  <dc:subject/>
  <dc:title>РЕЕСТР МУНИЦИПАЛЬНОГО ИМУЩЕСТВА</dc:title>
</cp:coreProperties>
</file>