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ТАТАРСКО-ШЕЛДАИС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АССКОГО РАЙОНА ПЕНЗЕНСКОЙ ОБЛАСТИ</w:t>
            </w:r>
          </w:p>
        </w:tc>
      </w:tr>
      <w:tr>
        <w:trPr>
          <w:trHeight w:val="206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</w:tr>
      <w:tr>
        <w:trPr>
          <w:trHeight w:val="80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28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Русский Ше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8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28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Русский Ше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8"/>
        </w:rPr>
        <w:t>Об утверждении Порядка предоставления муниципальной преференции в форме передачи в аренду муниципального имущества Татарско-Шелдаисского сельсовета  Спасского района Пензенской области (за исключением земельных участков) субъектам малого и среднего предпринимательства без проведения торг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ind w:firstLine="600"/>
        <w:rPr/>
      </w:pPr>
      <w:r>
        <w:rPr>
          <w:sz w:val="26"/>
        </w:rPr>
        <w:t xml:space="preserve">В  соответствии с Федеральными законами от 26.07.2006 № 135-ФЗ «О защите конкуренции» (с последующими изменениями), от 24.07.2007 № 209-ФЗ                               «О развитии малого и среднего предпринимательства в Российской Федерации»                                      (с последующими изменениями), </w:t>
      </w:r>
      <w:r>
        <w:rPr>
          <w:bCs/>
          <w:sz w:val="26"/>
        </w:rPr>
        <w:t xml:space="preserve">руководствуясь </w:t>
      </w:r>
      <w:r>
        <w:rPr>
          <w:sz w:val="26"/>
        </w:rPr>
        <w:t>Уставом Татарско-Шелдаисского сельсовета Спасского района Пензенской области (с последующими изменениями), администрация Татарско-Шелдаисского сельсовета Спасского района Пензенской области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60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ЯЕТ:</w:t>
      </w:r>
    </w:p>
    <w:p>
      <w:pPr>
        <w:pStyle w:val="Normal"/>
        <w:ind w:firstLine="60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>1. Утвердить Порядок предоставления муниципальной преференции в форме передачи в аренду муниципального имущества Татарско-Шелдаисского сельсовета Спасского района Пензенской области (за исключением земельных участков) субъектам малого и среднего предпринимательства без проведения торгов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>2. Опубликовать настоящее постановление в информационном бюллетене Сельские ведомости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600"/>
        <w:jc w:val="both"/>
        <w:rPr/>
      </w:pPr>
      <w:r>
        <w:rPr>
          <w:sz w:val="26"/>
          <w:szCs w:val="28"/>
        </w:rPr>
        <w:t>4. Контроль за исполнением настоящего  постановления возложить на Главу администрации Татарско-Шелдаисского сельсовета Спасского района Пензенской област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8"/>
        </w:rPr>
      </w:pPr>
      <w:r>
        <w:rPr>
          <w:sz w:val="26"/>
          <w:szCs w:val="28"/>
        </w:rPr>
        <w:t>Татарско-Шелдаисского сельсовета                                                           А.А. Сав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938" w:leader="none"/>
          <w:tab w:val="left" w:pos="8080" w:leader="none"/>
          <w:tab w:val="left" w:pos="8222" w:leader="none"/>
        </w:tabs>
        <w:ind w:left="6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left="6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6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ind w:left="6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ind w:left="6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тарско-Шелдаисского сельсовета </w:t>
      </w:r>
    </w:p>
    <w:p>
      <w:pPr>
        <w:pStyle w:val="ConsPlusNormal1"/>
        <w:ind w:left="6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ского района</w:t>
      </w:r>
    </w:p>
    <w:p>
      <w:pPr>
        <w:pStyle w:val="ConsPlusNormal1"/>
        <w:ind w:left="6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690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№ 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оставления муниципальной преференции в форме передачи в аренду муниципального имущества Татарско-Шелдаисского сельсовета Спасского района  Пензенской области (за исключением земельных участков) субъектам малого и среднего предпринимательства без проведения торгов</w:t>
      </w:r>
    </w:p>
    <w:p>
      <w:pPr>
        <w:pStyle w:val="Normal"/>
        <w:ind w:left="73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 Настоящий Порядок предоставления муниципальной преференции в форме передачи в аренду муниципального имущества Татарско-Шелдаисского сельсовета Спасского района  Пензенской области (за исключением земельных участков) субъектам малого и среднего предпринимательства без проведения торгов (далее – Порядок) определяет процедуру, условия, критерии предоставления муниципальной преференции в форме передачи в аренду муниципального имущества Татарско-Шелдаисского сельсовета Спасского района Пензенской области (за исключением земельных участков), включенного в перечень муниципального имущества Татарско-Шелдаисского сельсовета Спасского района Пензен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Порядок, условия, критерии предоставления муниципальной преференци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Муниципальная преференция предоставляется субъектам малого и среднего предпринимательства Администрацией Татарско-Шелдаисского сельсовета Спасского района Пензенской области в соответствии с Федеральными законами от 26.07.2006            № 135-ФЗ «О защите конкуренции» (с последующими изменениями), от 24.07.2007 № 209-ФЗ «О развитии малого и среднего предпринимательства в Российской Федерации» (с последующими изменениями), на основании постановления администрации Татарско-Шелдаисского сельсовета Спасского района Пензенской области в форме передачи в аренду муниципального имущества Татарско-Шелдаисского сельсовета Спасского района Пензенской области (за исключением земельных участков) субъектам малого и среднего предпринимательства без проведения тор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преференция предоставляется субъектам малого и среднего предпринимательства на следующих услов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субъекта малого и среднего предпринимательства просроченной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рушений условий ранее заключенных договоров аренды имущества, находящегося 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а нахождения организации в процессе ликвидации, а также отсутствие решения арбитражного суда о признании ее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униципального имущества, предоставляемого на праве аренды без торгов субъекту малого и среднего предпринимательства, исключительно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ая преференция предоставляется следующим субъектам малого и среднего предпринимательства, осуществляющих деятельность в приоритетных отраслях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отраслями экономики являю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о и переработка, в том числе глубокая, сельскохозяйственной продук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изводство продовольственных, промышленных товаров, товаров народного потребле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производственных, коммунальных и бытовых услуг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сувенирной продукции, изделий народных художественных промысл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троительство объектов жилищного, производственного и социально-культурного назначе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работка вторичного сырь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казание услуг общественного пита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транспортная деятельность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туристическая, экскурсионная деятельность и услуги придорожного сервис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ереработка лесных ресурс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производство строительных материал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пчеловодство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оказание бытовых платных услуг населению, в соответствии с Общероссийским классификатором услуг населению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другие отрасли экономики и виды деятельности, определенные в целевых программах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 критериям, обеспечивающим равный доступ субъектов малого и среднего предпринимательства к получению муниципальной преференции, относя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ответствие субъектов малого и среднего предпринимательства требованиям, установленным федеральными законами от 26.07.2006 № 135-ФЗ «О защите конкуренции» (с последующими изменениями), от 24.07.2007 № 209-ФЗ                             «О развитии малого и среднего предпринимательства в Российской Федерации»                                      (с последующими изменениям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убъектами малого и среднего предпринимательства приоритетных видов деятельности, установленных пунктом 2.3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Субъекты малого и среднего предпринимательства, заинтересованные в получении муниципальной преференции, направляют в администрацию Татарско-Шелдаисского сельсовета Спасского района Пензенской области заявление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заявлению прилага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еречень видов деятельности, осуществляемых и (или) осуществлявшихся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видов товаров, объем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и учредительных документов хозяйствующего субъ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ю документа, удостоверяющего личность индивидуального предпринима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пию документа, подтверждающего полномочия лица на осуществление действий от имени субъекта малого и среднего предпринимательства, в том числе на предоставление и подписание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дписанную заявителем (уполномоченным представителем) опись представленны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Администрация Татарско-Шелдаисского сельсовета Спасского района Пензенской области в порядке межведомственного электронного взаимодействия запрашивает следующие документы и с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, индивидуальных предпринима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подтверждающие соответствие субъекта малого и среднего предпринимательства условиям отнесения к категории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 участников, доля их участия в уставном (складочном) капитале (паевом фонде) юридического ли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еднесписочной численности работников за предшествующий календарный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субъекта малого и среднего предпринимательства, по состоянию на последнюю отчетную дату, предшествующую дате подачи заявления (иная предусмотренная законодательством Российской Федерации о налогах и сборах документац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итель вправе представить указанные документы и информацию в администрацию Татарско-Шелдаисского сельсовета Спасского района Пензенской области по собственной инициати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Администрация Татарско-Шелдаисского сельсовета Спасского района Пензенской области в течение пяти рабочих дней со дня поступления заявления и прилагаемых к нему документов рассматривает заявление и прилагаемые к нему документы, на соответствие требованиям к их оформлению, указанным в пункте 2.5 настоящего Порядка. При наличии нарушений указанных требований заявителю в письменной форме направляются замечания с предложением устранить их в десятидневный срок. В случае устранения заявителем замечаний в установленный срок заявление подлежит рассмотрению по существу, в ином случае возвращается заявителю  с обоснованием замечаний к его оформлению и указанием права заявителя на повторное обращение после их устра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данное субъектом малого и среднего предпринимательства заявление подлежит рассмотрению в течение 60 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Если заявление было возвращено заявителю с замечаниями, которые были устранены им в срок, указанный в пункте 2.7, указанные в настоящем пункте сроки увеличиваются на десять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срока рассмотрения заявления о предоставлении имущества без проведения торгов поступило заявление от другого субъекта малого и среднего предпринимательства о предоставлении того же имущества без проведения торгов, такое заявление подлежит рассмотрению в случае наличия оснований для отказа в предоставлении имущества первому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едоставлении муниципального имущества в аренду без проведения торгов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ителю не может быть предоставлена муниципальная поддержка в соответствии с частью 3 статьи 14 Федерального закона от 24.07.2007 № 209-ФЗ                «О развитии малого и среднего предпринимательства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ителю должно быть отказано в получении мер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, содержащий основания для его подготовки, направляется субъекту малого и среднего предпринимательства в течение срока, указанного в пункте 2.8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. Решение о предоставлении муниципальной преференции оформляется постановлением администрации Татарско-Шелдаисского сельсовета Спасского района Пензенской области, в котором должна быть указана цель предоставления и установлен срок предоставления в аренду муниципального имущества (преференции).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предоставления муниципальной преференции в форме передачи в аренду муниципального имущества Татарско-Шелдаисского сельсовета 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Спасского района Пензенской области (за исключением земельных участков) субъектам малого и среднего предпринимательства без проведения торгов </w:t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/>
      </w:pPr>
      <w:r>
        <w:rPr>
          <w:sz w:val="28"/>
          <w:szCs w:val="28"/>
        </w:rPr>
        <w:t xml:space="preserve">Главе администрации </w:t>
      </w:r>
    </w:p>
    <w:p>
      <w:pPr>
        <w:pStyle w:val="Formattexttopleveltext"/>
        <w:spacing w:before="0" w:after="0"/>
        <w:jc w:val="right"/>
        <w:rPr/>
      </w:pPr>
      <w:r>
        <w:rPr>
          <w:sz w:val="28"/>
          <w:szCs w:val="28"/>
        </w:rPr>
        <w:t xml:space="preserve">Татарско-Шелдаисского сельсовета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Пензенской области </w:t>
        <w:br/>
        <w:t>_______________________________</w:t>
        <w:br/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ОО (ИП) </w:t>
        <w:br/>
        <w:t xml:space="preserve">_______________________________ </w:t>
        <w:br/>
        <w:t xml:space="preserve">наименование </w:t>
        <w:br/>
        <w:t xml:space="preserve">_______________________________ </w:t>
        <w:br/>
        <w:t xml:space="preserve">Ф.И.О. директора </w:t>
        <w:br/>
        <w:t xml:space="preserve">_______________________________ </w:t>
        <w:br/>
        <w:t xml:space="preserve">почтовый адрес: </w:t>
        <w:br/>
        <w:t xml:space="preserve">_______________________________ </w:t>
        <w:br/>
        <w:t xml:space="preserve">контактный телефон: </w:t>
        <w:br/>
        <w:t>_______________________________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Formattexttopleveltext"/>
        <w:ind w:firstLine="540"/>
        <w:jc w:val="both"/>
        <w:rPr/>
      </w:pPr>
      <w:r>
        <w:rPr>
          <w:sz w:val="28"/>
          <w:szCs w:val="28"/>
        </w:rPr>
        <w:t>ООО (ИП) _______________ просит предоставить муниципальную преференцию в форме передачи в аренду муниципального имущества Татарско-Шелдаисского сельсовета Спасского района Пензенской области (наименование муниципального имущества), расположенного по адресу: _____________________ площадью ________ кв. м, сроком на ___________, цель использования ______________________________________________________.</w:t>
      </w:r>
    </w:p>
    <w:p>
      <w:pPr>
        <w:pStyle w:val="Formattexttopleveltex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подтверждаю:</w:t>
      </w:r>
    </w:p>
    <w:p>
      <w:pPr>
        <w:pStyle w:val="Formattexttopleveltex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субъекта малого и среднего предпринимательства просроченной задолженности по начисленным налогам, сборам и иным обязательным платежам в бюджеты любого уровня и (или) государственные внебюджетные фонды на последнюю отчетную дату;</w:t>
      </w:r>
    </w:p>
    <w:p>
      <w:pPr>
        <w:pStyle w:val="Formattexttopleveltex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а нахождения организации в процессе ликвидации, а также отсутствие решения арбитражного суда о признании ее банкротом и об открытии конкурсного производства;</w:t>
      </w:r>
    </w:p>
    <w:p>
      <w:pPr>
        <w:pStyle w:val="Formattexttopleveltex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долженности по арендной плате по договорам аренды находящегося в муниципальной собственности имущества.</w:t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кументы согласно описи на __________ листах.</w:t>
        <w:br/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число)                               (подпись, печать)</w:t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27:00Z</dcterms:created>
  <dc:creator>ГВ</dc:creator>
  <dc:description/>
  <cp:keywords/>
  <dc:language>en-US</dc:language>
  <cp:lastModifiedBy>User</cp:lastModifiedBy>
  <cp:lastPrinted>2018-05-29T07:53:00Z</cp:lastPrinted>
  <dcterms:modified xsi:type="dcterms:W3CDTF">2020-05-14T08:16:00Z</dcterms:modified>
  <cp:revision>40</cp:revision>
  <dc:subject/>
  <dc:title/>
</cp:coreProperties>
</file>